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urround Sound Possibilities</w:t>
      </w:r>
    </w:p>
    <w:p>
      <w:pPr>
        <w:pStyle w:val="Normal"/>
        <w:rPr/>
      </w:pPr>
      <w:r>
        <w:rPr/>
      </w:r>
    </w:p>
    <w:p>
      <w:pPr>
        <w:pStyle w:val="Normal"/>
        <w:rPr/>
      </w:pPr>
      <w:r>
        <w:rPr/>
        <w:t>In case you are wondering why so many people make the investment in surround sound equipment, systems, and speakers there are many reasons for many different people. When it comes to surround sound, just as with many other things in life there is no one size fits all answer though for the most part the answer wouldn’t be because Mr. Jones has one (well maybe for some it would but for the most part it has more to do with wanting the system for a specific reason). There are a few common reasons that people decide to invest in surround sound and home theater systems and we will explore a few of them over the course of the next few paragraphs. Perhaps you will find the inspiration to get a surround sound system of your very own.</w:t>
      </w:r>
    </w:p>
    <w:p>
      <w:pPr>
        <w:pStyle w:val="Normal"/>
        <w:rPr/>
      </w:pPr>
      <w:r>
        <w:rPr/>
        <w:br/>
        <w:t>I will start with my very own personal reasons. First, when I was growing up my father was the manager of our local cinema. I spent many nights sleeping in the office and watching movies from the projector room and those are some of the fondest memories of my childhood. I will never forget watching The Return of the Jedi the night before it was released in the projector room with my father and a few members of the theater staff but there was nothing compared to watching the movies inside the auditorium. What was different? The sound. There is not enough that can be said about the quality of sound inside a theater and in days long past it simply couldn’t be imitated at home. However technology has been evolving over the course of the last ten years that is allowing us to bring the same quality of sound into our homes for a reasonable price. That is reason enough for me—to relive fond childhood memories.</w:t>
      </w:r>
    </w:p>
    <w:p>
      <w:pPr>
        <w:pStyle w:val="Normal"/>
        <w:rPr/>
      </w:pPr>
      <w:r>
        <w:rPr/>
      </w:r>
    </w:p>
    <w:p>
      <w:pPr>
        <w:pStyle w:val="Normal"/>
        <w:rPr/>
      </w:pPr>
      <w:r>
        <w:rPr/>
        <w:t>Another excellent reason for bringing a surround sound system into your home is not so much for watching movies or enjoying the big screen as for the enjoyment of video games. Whether you are playing in the World of Warcraft or one of the many other wonderful worlds that have been created for online gaming enjoyment you will find that surround sound is a beneficial tool in keeping your character alive and intact. These games provide important clues that place you in the center of action with knowledge of what is going on around you if you take advantage of the audible clues, hints, and tips that are provided through ambient surround sounds.</w:t>
      </w:r>
    </w:p>
    <w:p>
      <w:pPr>
        <w:pStyle w:val="Normal"/>
        <w:rPr/>
      </w:pPr>
      <w:r>
        <w:rPr/>
      </w:r>
    </w:p>
    <w:p>
      <w:pPr>
        <w:pStyle w:val="Normal"/>
        <w:rPr/>
      </w:pPr>
      <w:r>
        <w:rPr/>
        <w:t>If the reasons above aren’t enough to convince you to take a trip over to the bright side of the entertainment room, then perhaps the enhancements that surround sound provides to music will do the trick. Imagine hearing your favorite music with a fuller and richer sound, with the nuances completely defined and obvious to the ear. There is so much that can be said about the difference that surround sound makes (more with some types of music than others) and yet not enough that can be said about it. If you enjoy live recordings, imagine the ability to become a part of the crowd as the ambient sounds of being there fill your room. It’s truly an amazing effect for music.</w:t>
      </w:r>
    </w:p>
    <w:p>
      <w:pPr>
        <w:pStyle w:val="Normal"/>
        <w:rPr/>
      </w:pPr>
      <w:r>
        <w:rPr/>
      </w:r>
    </w:p>
    <w:p>
      <w:pPr>
        <w:pStyle w:val="Normal"/>
        <w:rPr/>
      </w:pPr>
      <w:r>
        <w:rPr/>
        <w:t>As you can see there are many reasons to bring the wonders of surround sound into your home. I hope this article has shed some light on ways that it could improve your multimedia enjoyment and possibly given you some ideas for expanding your current use of your surround sound system.</w:t>
      </w:r>
    </w:p>
    <w:p>
      <w:pPr>
        <w:pStyle w:val="Normal"/>
        <w:rPr/>
      </w:pPr>
      <w:r>
        <w:rPr/>
      </w:r>
    </w:p>
    <w:p>
      <w:pPr>
        <w:pStyle w:val="Normal"/>
        <w:rPr/>
      </w:pPr>
      <w:r>
        <w:rPr/>
        <w:t>PPPPP</w:t>
      </w:r>
    </w:p>
    <w:p>
      <w:pPr>
        <w:pStyle w:val="Normal"/>
        <w:rPr/>
      </w:pPr>
      <w:r>
        <w:rPr/>
      </w:r>
    </w:p>
    <w:p>
      <w:pPr>
        <w:pStyle w:val="Normal"/>
        <w:rPr/>
      </w:pPr>
      <w:r>
        <w:rPr/>
        <w:t>59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5:57:00Z</dcterms:created>
  <dc:creator> </dc:creator>
  <dc:description/>
  <dc:language>en-US</dc:language>
  <cp:lastModifiedBy> </cp:lastModifiedBy>
  <dcterms:modified xsi:type="dcterms:W3CDTF">2007-01-24T16:18:00Z</dcterms:modified>
  <cp:revision>1</cp:revision>
  <dc:subject/>
  <dc:title>Surround Sound Possibilities</dc:title>
</cp:coreProperties>
</file>